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85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Москва      -      Волжский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90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990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3"/>
        <w:gridCol w:w="4698"/>
      </w:tblGrid>
      <w:tr>
        <w:trPr>
          <w:trHeight w:val="1004" w:hRule="atLeast"/>
        </w:trPr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8" w:hRule="atLeast"/>
        </w:trPr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Варшавская"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5201 г. Москва г. Москва, Каширский проезд, владение 19</w:t>
            </w:r>
          </w:p>
        </w:tc>
      </w:tr>
      <w:tr>
        <w:trPr>
          <w:trHeight w:val="877" w:hRule="atLeast"/>
        </w:trPr>
        <w:tc>
          <w:tcPr>
            <w:tcW w:w="4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 400087 г. Волгоград г. Волгоград, ул. им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. Балонина, д. 11</w:t>
            </w:r>
          </w:p>
        </w:tc>
      </w:tr>
      <w:tr>
        <w:trPr>
          <w:trHeight w:val="760" w:hRule="atLeast"/>
        </w:trPr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Волжски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4122 г. Волжский Волгоградская область, г. Волжский, ул. Кирова 19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5108"/>
        <w:gridCol w:w="3682"/>
      </w:tblGrid>
      <w:tr>
        <w:trPr>
          <w:trHeight w:val="55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-й Варшавский проезд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тляковская ул.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воречье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летарский просп.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вказский бул.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акинская ул.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ипецкая ул.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4 «Дон»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2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сторическая ул.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. Маршала Жукова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6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вская ул.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6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хаила Болонина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6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иросимы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67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7-й Гвардейской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. им. Ленина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67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иколая Отрады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9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 ОП РЗ 18Р-2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76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9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4"/>
        <w:gridCol w:w="4271"/>
        <w:gridCol w:w="4090"/>
      </w:tblGrid>
      <w:tr>
        <w:trPr>
          <w:trHeight w:val="41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8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644"/>
        <w:gridCol w:w="1653"/>
        <w:gridCol w:w="1657"/>
        <w:gridCol w:w="1262"/>
        <w:gridCol w:w="1919"/>
      </w:tblGrid>
      <w:tr>
        <w:trPr>
          <w:trHeight w:val="205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1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192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01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3"/>
        <w:gridCol w:w="882"/>
        <w:gridCol w:w="1271"/>
        <w:gridCol w:w="779"/>
        <w:gridCol w:w="1023"/>
        <w:gridCol w:w="643"/>
        <w:gridCol w:w="1017"/>
        <w:gridCol w:w="899"/>
        <w:gridCol w:w="906"/>
      </w:tblGrid>
      <w:tr>
        <w:trPr>
          <w:trHeight w:val="196" w:hRule="atLeast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41" w:hRule="atLeast"/>
        </w:trPr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82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; 15:00; 17:00; 19:00; 21:00; 23:00;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4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400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05; 07:25; 09:05; 11:05; 13:05; 15:05;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4:55; 07:15; 08:55; 10:55; 12:55; 14:5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6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400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55; 08:15; 09:15; 11:55; 13:55; 15:5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893"/>
        <w:gridCol w:w="1200"/>
        <w:gridCol w:w="9"/>
        <w:gridCol w:w="774"/>
        <w:gridCol w:w="786"/>
        <w:gridCol w:w="814"/>
        <w:gridCol w:w="1023"/>
        <w:gridCol w:w="888"/>
        <w:gridCol w:w="1039"/>
      </w:tblGrid>
      <w:tr>
        <w:trPr>
          <w:trHeight w:val="293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5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5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40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; 14:00; 16:00; 18:05; 20:10;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0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3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4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10; 15:10; 17:10; 19:10; 21:10; 23:0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00; 15:00; 17:00; 19:00; 21:00; 22: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00; 07:00; 09:00; 11:00; 13:00; 15:00;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Segoe UI" w:hAnsi="Segoe UI" w:eastAsia="Times New Roman" w:cs="Segoe UI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4</Characters>
  <CharactersWithSpaces>3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7:10:00Z</dcterms:created>
  <dc:creator/>
  <dc:description/>
  <dc:language>en-US</dc:language>
  <cp:lastModifiedBy/>
  <dcterms:modified xsi:type="dcterms:W3CDTF">2019-06-10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